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Linear Dynamics Review Solu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7955" cy="3580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27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2760" cy="40798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16" t="-4" r="-6" b="1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0755" cy="38100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9" t="-4" r="-6" b="7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8635" cy="38258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74180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left="227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22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0:45:00Z</dcterms:created>
  <dc:creator>Lawrence Nelson</dc:creator>
  <dc:description/>
  <cp:keywords/>
  <dc:language>en-US</dc:language>
  <cp:lastModifiedBy>Lawrence Nelson</cp:lastModifiedBy>
  <dcterms:modified xsi:type="dcterms:W3CDTF">2013-02-13T00:45:00Z</dcterms:modified>
  <cp:revision>2</cp:revision>
  <dc:subject/>
  <dc:title/>
</cp:coreProperties>
</file>